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446000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346846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